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ash 7.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 PP If you have no Invariant Sections, write "with no Invariant Sections" instead of saying which ones are invariant. If you have no Front-Cover Texts, write "no Front-Cover Texts" instead of Front-Cover Texts being LIST"; likewise for Back-Cover Texts. PP If your document contains nontrivial examples of program code, we recommend releasing these examples in parallel under your choice of free software license, such as th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 Oza Pawandeep &lt;oza@broadcom.com&gt; Vikram Prakash &lt;vikramp@broa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Analog Devices Inc., All Rights Reserved Test A0 = ROT (A0 by imm6); mach: b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 PP This document is distributed under the terms of the GNU Free Documentation License, version 1.1. That license is described in the sources for this manual page, but it is not displayed here in order to make this manual more consise. Copies of this license can also be obtained from: http://www.gnu.org/copyle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Juergen Weigert (jnweiger@immd4.informatik.uni-erlangen.de) Michael Schroeder (mlschroe@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0 Juergen Weigert (jnweiger@immd4.informatik.uni-erlangen.de) Michael Schroeder (mlschroe@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1,1990,1989,1988,1987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4, 2010, 2011 Free Software Foundation See section COPYING for conditions for redistribution TH run 1 "13oct1993" "GNU Tools" "GNU Tools" de BP sp ti -.2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 PP Permission is granted to make and distribute verbatim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1, 1990 MIPS Computer Systems, Inc.| MIPS Computer Systems, Inc. grants reproduction and use | rights to all parties, PROVIDED that this comment is | maintained in the cop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10 Free Software Foundation, Inc. PP Permission is granted to make and distribute verbatim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Oliver La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4 Harold Le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6 Author(s):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erapheim Dimitropoulos &lt;serapheim delphix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bin Vincent &lt;rabin rab 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n" gdbserver is free software, covered by the " GNU General Public License.\n" This gdbserver was configured as \"%s\"\n", PKGVERSION, version, host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n" gdbreplay is free software, covered by " the GNU General Public License.\n" This gdbreplay was configured as \"%s\"\n", PKGVERSION, version, host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Contributed by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 Contributed by Nigel Gray (ngray@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nutils package. Michel Robitaille &lt;robitail@IRO.UMontreal.CA&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 Auther: Qiao Nuohan &lt;qiaonuohan@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Contributed by Yao Qi &lt;ya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C Soft, Ltd.</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binutils package. Sergio Zanchetta &lt;primes2h@ubuntu.com&gt;, 2011.</w:t>
      </w:r>
    </w:p>
    <w:p>
      <w:pPr>
        <w:pStyle w:val="Normal"/>
        <w:spacing w:lineRule="exact" w:line="420"/>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Contributed by Andrew Jenner &lt;andrew@codesourcery.com&gt; Contributed by Yao Qi &lt;ya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Contributed by Analog Devices, Inc. and Mike Frys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Contributed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ony Eric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ug Eva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Written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Written by Eli Zaretsk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Contributed by Anthony Green &lt;green@moxie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2014,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2014, 2017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Red Hat, Inc. Written by Paolo Bonz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 Written by Paolo Bonz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UJITSU LIMITED Author: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Written by Paolo Bonzini.</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binutils package. Tedi Heriyanto &lt;tedi_h@gmx.net&gt;, 2002. Arif E. Nugroho &lt;arif_endro@yahoo.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Contributed by Rafael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Written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Contributed by M Ranga Swami Reddy &lt;MR.Swami.Reddy@ns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Contributed by Janis Johnson &lt;janis187@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Contributed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2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2012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inutils package. Michel Robitaille &lt;robitail@IRO.UMontreal.CA&gt;, traducteur depuis/since 1996. Nicolas Provost &lt;nprovost@quadriv.com&gt;, 2009.</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inutils package. Arif E. Nugroho &lt;arif_endro@yahoo.com&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Contributed by MIPS Technologies, Inc. Written by Chao-ying Fu (fu@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http://fsf.org/'</w:t>
      </w:r>
    </w:p>
    <w:p>
      <w:pPr>
        <w:pStyle w:val="Normal"/>
        <w:spacing w:lineRule="exact" w:line="420"/>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 end smallexample</w:t>
      </w:r>
    </w:p>
    <w:p>
      <w:pPr>
        <w:pStyle w:val="Normal"/>
        <w:spacing w:lineRule="exact" w:line="420"/>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pPr>
      <w:r>
        <w:rPr>
          <w:rFonts w:cs="Arial" w:ascii="Arial" w:hAnsi="Arial"/>
          <w:color w:val="000000"/>
          <w:sz w:val="20"/>
          <w:szCs w:val="20"/>
          <w:shd w:fill="FFFFFF" w:val="clear"/>
        </w:rPr>
        <w:t>Copyright (C) 2007 Free Software Foundation, Inc. &lt;http://fsf.org/&gt;\n"); printf_filtered (" Everyone is permitted to copy and distribute verbatim copies\n"); printf_filtered (" of this license document, but changing it is not allowed.\n"); printf_filtered ("\n"); printf_filtered (" Preamble\n"); printf_filtered ("\n"); printf_filtered (" The GNU General Public License is a free, copyleft license for\n"); printf_filtered ("software and other kinds of works.\n"); printf_filtered ("\n"); printf_filtered (" The licenses for most software and other practical works are designed\n"); printf_filtered ("to take away your freedom to share and change the works. By contrast,\n"); printf_filtered ("the GNU General Public License is intended to guarantee your freedom to\n"); printf_filtered ("share and change all versions of a program--to make sure it remains free\n"); printf_filtered ("software for all its users. We, the Free Software Foun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2014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4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PS Technologies, Inc. All rights reserved. Contributed by Chao-ying Fu (fu@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Carlos O'Donell &lt;carlos@codesourcery.com&gt;</w:t>
      </w:r>
    </w:p>
    <w:p>
      <w:pPr>
        <w:pStyle w:val="Normal"/>
        <w:spacing w:lineRule="exact" w:line="420"/>
        <w:rPr/>
      </w:pPr>
      <w:r>
        <w:rPr>
          <w:rFonts w:cs="Arial" w:ascii="Arial" w:hAnsi="Arial"/>
          <w:color w:val="000000"/>
          <w:sz w:val="20"/>
          <w:szCs w:val="20"/>
          <w:shd w:fill="FFFFFF" w:val="clear"/>
        </w:rPr>
        <w:t>Copyright (C) 2006 Free Software Foundation, Inc. Christian Rose &lt;menthos@menthos.com&gt;, 2001, 2002, 2003.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pPr>
      <w:r>
        <w:rPr>
          <w:rFonts w:cs="Arial" w:ascii="Arial" w:hAnsi="Arial"/>
          <w:color w:val="000000"/>
          <w:sz w:val="20"/>
          <w:szCs w:val="20"/>
          <w:shd w:fill="FFFFFF" w:val="clear"/>
        </w:rPr>
        <w:t>Copyright (C) 2005-2013 Free Software Foundation, Inc. dnl Contributed by Red Hat, Inc. dnl dnl This file is part of the GNU simulators.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dnl AC_PREREQ(2.64)dnl AC_INIT(Makefile.in) sinclude(../common/acinclude.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Written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Nigel Stephens (nigel@mips.com) and David Ung (davidu@mips.com) of MIP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MIPS Technologies, Inc. Written by Chao-ying F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Analo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Analog Devices, Inc. and Mike Frys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NEC Corporation</w:t>
      </w:r>
    </w:p>
    <w:p>
      <w:pPr>
        <w:pStyle w:val="Normal"/>
        <w:spacing w:lineRule="exact" w:line="420"/>
        <w:rPr/>
      </w:pPr>
      <w:r>
        <w:rPr>
          <w:rFonts w:cs="Arial" w:ascii="Arial" w:hAnsi="Arial"/>
          <w:color w:val="000000"/>
          <w:sz w:val="20"/>
          <w:szCs w:val="20"/>
          <w:shd w:fill="FFFFFF" w:val="clear"/>
        </w:rPr>
        <w:t>Copyright (C) 2005, 2011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5, 2010 Free Software Foundation, Inc. Written by Ian Lance Taylor &lt;ian@ai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09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2013 Michael Holzheu,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Michael Holzheu,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Holzheu, IBM Corporation</w:t>
      </w:r>
    </w:p>
    <w:p>
      <w:pPr>
        <w:pStyle w:val="Normal"/>
        <w:spacing w:lineRule="exact" w:line="420"/>
        <w:rPr/>
      </w:pPr>
      <w:r>
        <w:rPr>
          <w:rFonts w:cs="Arial" w:ascii="Arial" w:hAnsi="Arial"/>
          <w:color w:val="000000"/>
          <w:sz w:val="20"/>
          <w:szCs w:val="20"/>
          <w:shd w:fill="FFFFFF" w:val="clear"/>
        </w:rPr>
        <w:t>Copyright (C) 2005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5 Free Software Foundation, Inc. Written by Ian Lance Taylor &lt;ian@airs.com&gt;.</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Meng Jie &lt;zuxyhere@eastday.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Kevin Patrick Scannell &lt;scannell@SLU.EDU&gt;, 2005, 2006, 2007, 2008. msgid "" msgstr "" Project-Id-Version: opcodes 2.18.90\n" Report-Msgid-Bugs-To: bug-binutils@gnu.org\n" POT-Creation-Date: 2008-09-09 15:56+0930\n" PO-Revision-Date: 2008-12-10 18:42-0500\n" Last-Translator: Kevin Scannell &lt;kscanne@gmail.com&gt;\n" Language-Team: Irish &lt;gaeilge-gnulinux@lists.sourceforge.net&gt;\n" MIME-Version: 1.0\n" Content-Type: text/plain; charset=ISO-8859-1\n" Content-Transfer-Encoding: 8bit\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fd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Contributed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Contributed by David Ung, of MIP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Contributed by Chris Demetriou of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Contributed by Axis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2016 Dave Anderson &lt;ander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Haren Mynen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1999 Per Both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Contributed by Aldy Hernandez (aldy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pPr>
      <w:r>
        <w:rPr>
          <w:rFonts w:cs="Arial" w:ascii="Arial" w:hAnsi="Arial"/>
          <w:color w:val="000000"/>
          <w:sz w:val="20"/>
          <w:szCs w:val="20"/>
          <w:shd w:fill="FFFFFF" w:val="clear"/>
        </w:rPr>
        <w:t>Copyright (C) 2003, 2011 Free Software Foundation, Inc. Written by Kaveh R.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pPr>
      <w:r>
        <w:rPr>
          <w:rFonts w:cs="Arial" w:ascii="Arial" w:hAnsi="Arial"/>
          <w:color w:val="000000"/>
          <w:sz w:val="20"/>
          <w:szCs w:val="20"/>
          <w:shd w:fill="FFFFFF" w:val="clear"/>
        </w:rPr>
        <w:t>Copyright (C) 2003, 2004, 2005, 2011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3, 2004, 2005, 2006, 2007, 2010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2 Free Software Foundation, Inc.</w:t>
      </w:r>
    </w:p>
    <w:p>
      <w:pPr>
        <w:pStyle w:val="Normal"/>
        <w:spacing w:lineRule="exact" w:line="420"/>
        <w:rPr/>
      </w:pPr>
      <w:r>
        <w:rPr>
          <w:rFonts w:cs="Arial" w:ascii="Arial" w:hAnsi="Arial"/>
          <w:color w:val="000000"/>
          <w:sz w:val="20"/>
          <w:szCs w:val="20"/>
          <w:shd w:fill="FFFFFF" w:val="clear"/>
        </w:rPr>
        <w:t>Copyright (C) 2003, 2004, 2005, 2006, 2007, 2008, 2009, 2010, 2011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pPr>
      <w:r>
        <w:rPr>
          <w:rFonts w:cs="Arial" w:ascii="Arial" w:hAnsi="Arial"/>
          <w:color w:val="000000"/>
          <w:sz w:val="20"/>
          <w:szCs w:val="20"/>
          <w:shd w:fill="FFFFFF" w:val="clear"/>
        </w:rPr>
        <w:t>Copyright (C) 2003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Free Software Foundation, Inc. Wang Li &lt;charles@linux.net.cn&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ere is NO warranty. You may redistribute this software under the terms of the GNU General Public License. For more information about these matters, see the files named COPYING."</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pPr>
      <w:r>
        <w:rPr>
          <w:rFonts w:cs="Arial" w:ascii="Arial" w:hAnsi="Arial"/>
          <w:color w:val="000000"/>
          <w:sz w:val="20"/>
          <w:szCs w:val="20"/>
          <w:shd w:fill="FFFFFF" w:val="clear"/>
        </w:rPr>
        <w:t>Copyright (C) 2003 Free Software Foundation, Inc. Deniz Akkus Kanca &lt;deniz@arayan.com&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2019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2017-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2017-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Originally created by Cygnus Solutions. Extensive modifications, including paired-single operation support and MIPS-3D support contributed by Ed Satterthwaite and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Contributed by matthew green (mrg@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Contributed by Wasabi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Contributed by Ed Satterthwaite and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Contributed by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Based on code contributed by Wasabi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2017-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2017-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7-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7-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10-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10-2014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1, 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0-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0-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0, 2012-2013,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0, 2012-2013, 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4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0, 2012-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0, 2012-2014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09,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09, 2011, 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2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5-2006, 2008-2012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pPr>
      <w:r>
        <w:rPr>
          <w:rFonts w:cs="Arial" w:ascii="Arial" w:hAnsi="Arial"/>
          <w:color w:val="000000"/>
          <w:sz w:val="20"/>
          <w:szCs w:val="20"/>
          <w:shd w:fill="FFFFFF" w:val="clear"/>
        </w:rPr>
        <w:t>Copyright (C) 2002, 2010 Free Software Foundation, Inc. Contributed by Matt Thomas &lt;matt@3am-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Free Software Foundation, Inc. Contributed by Ivan Guzvinec &lt;ivang@opencor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Free Software Foundation, Inc.</w:t>
      </w:r>
    </w:p>
    <w:p>
      <w:pPr>
        <w:pStyle w:val="Normal"/>
        <w:spacing w:lineRule="exact" w:line="420"/>
        <w:rPr/>
      </w:pPr>
      <w:r>
        <w:rPr>
          <w:rFonts w:cs="Arial" w:ascii="Arial" w:hAnsi="Arial"/>
          <w:color w:val="000000"/>
          <w:sz w:val="20"/>
          <w:szCs w:val="20"/>
          <w:shd w:fill="FFFFFF" w:val="clear"/>
        </w:rPr>
        <w:t>Copyright (C) 2002, 2005, 2007, 2012 Free Software Foundation, Inc. Contributed by Damjan Lampret &lt;lampret@opencores.org&gt;. Modified from a29k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7, 2012 Free Software Foundation, Inc. Contributed by Dmitry Diky &lt;diwi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 Contributed by Dmitry Diky &lt;diwi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11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10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9, 2011,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9, 2011, 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10, 2012 Free Software Foundation, Inc. Contributed by Dmitry Diky &lt;diwi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9, 2010,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9, 2010, 2012 David Anderson</w:t>
      </w:r>
    </w:p>
    <w:p>
      <w:pPr>
        <w:pStyle w:val="Normal"/>
        <w:spacing w:lineRule="exact" w:line="420"/>
        <w:rPr/>
      </w:pPr>
      <w:r>
        <w:rPr>
          <w:rFonts w:cs="Arial" w:ascii="Arial" w:hAnsi="Arial"/>
          <w:color w:val="000000"/>
          <w:sz w:val="20"/>
          <w:szCs w:val="20"/>
          <w:shd w:fill="FFFFFF" w:val="clear"/>
        </w:rPr>
        <w:t>Copyright (C) 2002, 2003, 2004, 2005, 2006, 2007, 2008, 2009, 2010, 2011, 2012 Free Software Foundation, Inc. This file is distributed under the same license as the binutils package. Cristian Othón Martínez Vera &lt;cfuga@cfuga.mx&gt;, 2002, 2003, 2004, 2005, 2006, 2007, 2008, 2009, 2010, 2011, 2012.</w:t>
      </w:r>
    </w:p>
    <w:p>
      <w:pPr>
        <w:pStyle w:val="Normal"/>
        <w:spacing w:lineRule="exact" w:line="420"/>
        <w:rPr/>
      </w:pPr>
      <w:r>
        <w:rPr>
          <w:rFonts w:cs="Arial" w:ascii="Arial" w:hAnsi="Arial"/>
          <w:color w:val="000000"/>
          <w:sz w:val="20"/>
          <w:szCs w:val="20"/>
          <w:shd w:fill="FFFFFF" w:val="clear"/>
        </w:rPr>
        <w:t>Copyright (C) 2002, 2003, 2004, 2005, 2006, 2007, 2008, 2009, 2010, 2011, 2012 Free Software Foundation, Inc. This file is distributed under the same license as the binutils package. Cristian Othón Martínez Vera &lt;cfuga@cfuga.mx&gt;, 2002, 2003, 2004, 2005, 2006, 2007,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David Anderson</w:t>
      </w:r>
    </w:p>
    <w:p>
      <w:pPr>
        <w:pStyle w:val="Normal"/>
        <w:spacing w:lineRule="exact" w:line="420"/>
        <w:rPr/>
      </w:pPr>
      <w:r>
        <w:rPr>
          <w:rFonts w:cs="Arial" w:ascii="Arial" w:hAnsi="Arial"/>
          <w:color w:val="000000"/>
          <w:sz w:val="20"/>
          <w:szCs w:val="20"/>
          <w:shd w:fill="FFFFFF" w:val="clear"/>
        </w:rPr>
        <w:t>Copyright (C) 2002, 2003, 2004 Free Software Foundation, Inc. Written by Zack Weinberg &lt;zack@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Free Software Foundation, Inc. Martin v. Löwis &lt;martin@v.loewis.de&gt;, 2002.</w:t>
      </w:r>
    </w:p>
    <w:p>
      <w:pPr>
        <w:pStyle w:val="Normal"/>
        <w:spacing w:lineRule="exact" w:line="420"/>
        <w:rPr/>
      </w:pPr>
      <w:r>
        <w:rPr>
          <w:rFonts w:cs="Arial" w:ascii="Arial" w:hAnsi="Arial"/>
          <w:color w:val="000000"/>
          <w:sz w:val="20"/>
          <w:szCs w:val="20"/>
          <w:shd w:fill="FFFFFF" w:val="clear"/>
        </w:rPr>
        <w:t>Copyright (C) 2002 Free Software Foundation, Inc. Alexandre Folle de Menezes &lt;afmenez@terra.com.br&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Contributed by Jiri Smid,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w:t>
      </w:r>
    </w:p>
    <w:p>
      <w:pPr>
        <w:pStyle w:val="Normal"/>
        <w:spacing w:lineRule="exact" w:line="420"/>
        <w:rPr/>
      </w:pPr>
      <w:r>
        <w:rPr>
          <w:rFonts w:cs="Arial" w:ascii="Arial" w:hAnsi="Arial"/>
          <w:color w:val="000000"/>
          <w:sz w:val="20"/>
          <w:szCs w:val="20"/>
          <w:shd w:fill="FFFFFF" w:val="clear"/>
        </w:rPr>
        <w:t>Copyright (C) 2001-2003, 2006-2012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2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2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pPr>
      <w:r>
        <w:rPr>
          <w:rFonts w:cs="Arial" w:ascii="Arial" w:hAnsi="Arial"/>
          <w:color w:val="000000"/>
          <w:sz w:val="20"/>
          <w:szCs w:val="20"/>
          <w:shd w:fill="FFFFFF" w:val="clear"/>
        </w:rPr>
        <w:t>Copyright (C) 2001, 2010 Free Software Foundation, Inc. Daisuke Yamashita &lt;yamad@mb.infoweb.ne.jp&gt;, 2001 Yasuaki Taniguchi &lt;yasuakit@gmail.com&gt;, 2010. msgid "" msgstr "" Project-Id-Version: bfd 2.21.53\n" Report-Msgid-Bugs-To: bug-binutils@gnu.org\n" POT-Creation-Date: 2011-06-02 14:25+0100\n" PO-Revision-Date: 2011-10-23 16:09+0900\n" Last-Translator: Yasuaki Taniguchi &lt;yasuakit@gmail.com&gt;\n" Language-Team: Japanese &lt;translation-team-ja@lists.sourceforge.net&gt;\n" Language: ja\n" MIME-Version: 1.0\n" Content-Type: text/plain; charset=UTF-8\n" Content-Transfer-Encoding: 8bit\n" Plural-Forms: nu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Inc. This file is part of BFD. Originally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0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7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1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10 Free Software Foundation, Inc. Contributed by Bob Wilson (bob.wilson@acm.org)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Free Software Foundation, Inc.</w:t>
      </w:r>
    </w:p>
    <w:p>
      <w:pPr>
        <w:pStyle w:val="Normal"/>
        <w:spacing w:lineRule="exact" w:line="420"/>
        <w:rPr/>
      </w:pPr>
      <w:r>
        <w:rPr>
          <w:rFonts w:cs="Arial" w:ascii="Arial" w:hAnsi="Arial"/>
          <w:color w:val="000000"/>
          <w:sz w:val="20"/>
          <w:szCs w:val="20"/>
          <w:shd w:fill="FFFFFF" w:val="clear"/>
        </w:rPr>
        <w:t>Copyright (C) 2001, 2002, 2003 Free Software Foundation, Inc. Christian Rose &lt;menthos@menthos.com&gt;,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ission Critical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Deutschland Entwicklung GmbH, IBM Corporation Author(s): Despina Papadopoulou</w:t>
      </w:r>
    </w:p>
    <w:p>
      <w:pPr>
        <w:pStyle w:val="Normal"/>
        <w:spacing w:lineRule="exact" w:line="420"/>
        <w:rPr/>
      </w:pPr>
      <w:r>
        <w:rPr>
          <w:rFonts w:cs="Arial" w:ascii="Arial" w:hAnsi="Arial"/>
          <w:color w:val="000000"/>
          <w:sz w:val="20"/>
          <w:szCs w:val="20"/>
          <w:shd w:fill="FFFFFF" w:val="clear"/>
        </w:rPr>
        <w:t>Copyright (C) 2001 Free Software Foundation, Inc. This file is distributed under the same license as the binutils package. Keld Simonsen &lt;keld@keldix.com&gt;, 2002,2011. Christian Rose &lt;menthos@menthos.com&gt;, 2001.</w:t>
      </w:r>
    </w:p>
    <w:p>
      <w:pPr>
        <w:pStyle w:val="Normal"/>
        <w:spacing w:lineRule="exact" w:line="420"/>
        <w:rPr/>
      </w:pPr>
      <w:r>
        <w:rPr>
          <w:rFonts w:cs="Arial" w:ascii="Arial" w:hAnsi="Arial"/>
          <w:color w:val="000000"/>
          <w:sz w:val="20"/>
          <w:szCs w:val="20"/>
          <w:shd w:fill="FFFFFF" w:val="clear"/>
        </w:rPr>
        <w:t>Copyright (C) 2000-2013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Written by Stephane Carrez (stcarrez@nerim.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Contributed by Cygnus Solutions (a Red Ha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2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2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Hewlett-Packard Co David Mosberger-Tang &lt;davidm@hpl.hp.com&gt;</w:t>
      </w:r>
    </w:p>
    <w:p>
      <w:pPr>
        <w:pStyle w:val="Normal"/>
        <w:spacing w:lineRule="exact" w:line="420"/>
        <w:rPr/>
      </w:pPr>
      <w:r>
        <w:rPr>
          <w:rFonts w:cs="Arial" w:ascii="Arial" w:hAnsi="Arial"/>
          <w:color w:val="000000"/>
          <w:sz w:val="20"/>
          <w:szCs w:val="20"/>
          <w:shd w:fill="FFFFFF" w:val="clear"/>
        </w:rPr>
        <w:t>Copyright (C) 2000, 2002 Free Software Foundation, Inc. Contributed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10 Free Software Foundation, Inc. Contributed by Axis Communications AB, Lund, Sweden. Originally written for GAS 1.38.1 by Mikael Asker. Updated, BFDized and GNUifi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5, 2006, 2008, 2009, 2010 Free Software Foundation, Inc. Contributed by Jan Hubicka &lt;jh@suse.cz&gt;</w:t>
      </w:r>
    </w:p>
    <w:p>
      <w:pPr>
        <w:pStyle w:val="Normal"/>
        <w:spacing w:lineRule="exact" w:line="420"/>
        <w:rPr/>
      </w:pPr>
      <w:r>
        <w:rPr>
          <w:rFonts w:cs="Arial" w:ascii="Arial" w:hAnsi="Arial"/>
          <w:color w:val="000000"/>
          <w:sz w:val="20"/>
          <w:szCs w:val="20"/>
          <w:shd w:fill="FFFFFF" w:val="clear"/>
        </w:rPr>
        <w:t>Copyright (C) 2000, 2001, 2002, 2003, 2004, 2005 Free Software Foundation, Inc. Contributed by Zack Weinberg &lt;zackw@stanford.edu&gt;.</w:t>
      </w:r>
    </w:p>
    <w:p>
      <w:pPr>
        <w:pStyle w:val="Normal"/>
        <w:spacing w:lineRule="exact" w:line="420"/>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Contributed by CodeSourcery, LLC.</w:t>
      </w:r>
    </w:p>
    <w:p>
      <w:pPr>
        <w:pStyle w:val="Normal"/>
        <w:spacing w:lineRule="exact" w:line="420"/>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 2001 Free Software Foundation, Inc. Contributed by Zack Weinberg &lt;zackw@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Packard Co</w:t>
      </w:r>
    </w:p>
    <w:p>
      <w:pPr>
        <w:pStyle w:val="Normal"/>
        <w:spacing w:lineRule="exact" w:line="420"/>
        <w:rPr/>
      </w:pPr>
      <w:r>
        <w:rPr>
          <w:rFonts w:cs="Arial" w:ascii="Arial" w:hAnsi="Arial"/>
          <w:color w:val="000000"/>
          <w:sz w:val="20"/>
          <w:szCs w:val="20"/>
          <w:shd w:fill="FFFFFF" w:val="clear"/>
        </w:rPr>
        <w:t>Copyright (C) 2000 Free Software Foundation, Inc. Contributed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Stephane Carrez (stcarrez@worldnet.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Stephane Carrez (stcarrez@nerim.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Stephane Carrez (stcarrez@nerim.fr)</w:t>
      </w:r>
    </w:p>
    <w:p>
      <w:pPr>
        <w:pStyle w:val="Normal"/>
        <w:spacing w:lineRule="exact" w:line="420"/>
        <w:rPr/>
      </w:pPr>
      <w:r>
        <w:rPr>
          <w:rFonts w:cs="Arial" w:ascii="Arial" w:hAnsi="Arial"/>
          <w:color w:val="000000"/>
          <w:sz w:val="20"/>
          <w:szCs w:val="20"/>
          <w:shd w:fill="FFFFFF" w:val="clear"/>
        </w:rPr>
        <w:t>Copyright (C) 1999-2013 Free Software Foundation, Inc. Written by Nick Duffek &lt;ns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Michael Snyder at Cygnus Solutions. Based on work by Fred Fish, Stu Grossman, Geoff Noer, and others.</w:t>
      </w:r>
    </w:p>
    <w:p>
      <w:pPr>
        <w:pStyle w:val="Normal"/>
        <w:spacing w:lineRule="exact" w:line="420"/>
        <w:rPr/>
      </w:pPr>
      <w:r>
        <w:rPr>
          <w:rFonts w:cs="Arial" w:ascii="Arial" w:hAnsi="Arial"/>
          <w:color w:val="000000"/>
          <w:sz w:val="20"/>
          <w:szCs w:val="20"/>
          <w:shd w:fill="FFFFFF" w:val="clear"/>
        </w:rPr>
        <w:t>Copyright (C) 1999-2013 Free Software Foundation, Inc. Written by Elena Zannoni &lt;ezannoni@cygnus.com&gt; of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Hewlett-Packard Co</w:t>
      </w:r>
    </w:p>
    <w:p>
      <w:pPr>
        <w:pStyle w:val="Normal"/>
        <w:spacing w:lineRule="exact" w:line="420"/>
        <w:rPr/>
      </w:pPr>
      <w:r>
        <w:rPr>
          <w:rFonts w:cs="Arial" w:ascii="Arial" w:hAnsi="Arial"/>
          <w:color w:val="000000"/>
          <w:sz w:val="20"/>
          <w:szCs w:val="20"/>
          <w:shd w:fill="FFFFFF" w:val="clear"/>
        </w:rPr>
        <w:t>Copyright (C) 1999-2002, 2005-2012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Free Software Foundation</w:t>
      </w:r>
    </w:p>
    <w:p>
      <w:pPr>
        <w:pStyle w:val="Normal"/>
        <w:spacing w:lineRule="exact" w:line="420"/>
        <w:rPr/>
      </w:pPr>
      <w:r>
        <w:rPr>
          <w:rFonts w:cs="Arial" w:ascii="Arial" w:hAnsi="Arial"/>
          <w:color w:val="000000"/>
          <w:sz w:val="20"/>
          <w:szCs w:val="20"/>
          <w:shd w:fill="FFFFFF" w:val="clear"/>
        </w:rPr>
        <w:t>Copyright (C) 1999, 2002, 2003, 2005, 2006, 2007, 2008, 2009, 2010 Free Software Foundation, Inc. This file is distributed under the same license as the binutils package. Tim Van Holder &lt;tim.van.holder@telenet.be&gt;, 1999, 2002, 2003, 2005, 2006, 2007, 2009, 2010.</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2003, 2004, 2005, 2009, 2010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9, 2010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ission Critical Linux, Inc.", This program is free software, covered by the GNU General Public License,", and you are welcome to change it and/or distribute copies of it under", certain conditions. Enter \"help copying\" to see the conditions.", This program has absolutely no warranty. Enter \"help warranty\"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ission Critical Linux, Inc. www.missioncriticallinux.com, info@missioncriticallinu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ission Critical Linux, Inc. This program is free software, covered by the GNU General Public License, and you are welcome to change it and/or distribute copies of it under certain conditions. Enter "help copying" to see the conditions. This program has absolutely no warranty. Enter "help warranty"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ission Critical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ff Solo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ygnus Solu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Rene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Cygnus Support and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Andrew Cagney and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Andrew Cagney and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5, 2006, 2010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4, 2005, 2009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4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9, 2010, 2011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Free Software Foundation, Inc. Contributed by Kaveh Ghazi (ghazi@caip.rutgers.edu) 3/2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Written by Robert Hoe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Derived from sim-main.h contributed by Cygnus Solutions, modified substantially by Ed Satterthwaite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Joel Sherrill &lt;joel@OAR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Free Software Foundation, Inc. Contributed by Cygnus Solutions.</w:t>
      </w:r>
    </w:p>
    <w:p>
      <w:pPr>
        <w:pStyle w:val="Normal"/>
        <w:spacing w:lineRule="exact" w:line="420"/>
        <w:rPr/>
      </w:pPr>
      <w:r>
        <w:rPr>
          <w:rFonts w:cs="Arial" w:ascii="Arial" w:hAnsi="Arial"/>
          <w:color w:val="000000"/>
          <w:sz w:val="20"/>
          <w:szCs w:val="20"/>
          <w:shd w:fill="FFFFFF" w:val="clear"/>
        </w:rPr>
        <w:t>Copyright (C) 1997, 2002, 2005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Written by Fred Fish (fnf@cygnus.com) from pieces of gdb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w:t>
      </w:r>
    </w:p>
    <w:p>
      <w:pPr>
        <w:pStyle w:val="Normal"/>
        <w:spacing w:lineRule="exact" w:line="420"/>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ygnus Software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Free Software Foundation, Inc.</w:t>
      </w:r>
    </w:p>
    <w:p>
      <w:pPr>
        <w:pStyle w:val="Normal"/>
        <w:spacing w:lineRule="exact" w:line="420"/>
        <w:rPr/>
      </w:pPr>
      <w:r>
        <w:rPr>
          <w:rFonts w:cs="Arial" w:ascii="Arial" w:hAnsi="Arial"/>
          <w:color w:val="000000"/>
          <w:sz w:val="20"/>
          <w:szCs w:val="20"/>
          <w:shd w:fill="FFFFFF" w:val="clear"/>
        </w:rPr>
        <w:t>Copyright (C) 1995-2013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w:t>
      </w:r>
    </w:p>
    <w:p>
      <w:pPr>
        <w:pStyle w:val="Normal"/>
        <w:spacing w:lineRule="exact" w:line="420"/>
        <w:rPr/>
      </w:pPr>
      <w:r>
        <w:rPr>
          <w:rFonts w:cs="Arial" w:ascii="Arial" w:hAnsi="Arial"/>
          <w:color w:val="000000"/>
          <w:sz w:val="20"/>
          <w:szCs w:val="20"/>
          <w:shd w:fill="FFFFFF" w:val="clear"/>
        </w:rPr>
        <w:t>Copyright (C) 1995-2012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2, 2003, 2004, 2005, 2006,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iri Gaisler, European Space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Andrew Cagney.</w:t>
      </w:r>
    </w:p>
    <w:p>
      <w:pPr>
        <w:pStyle w:val="Normal"/>
        <w:spacing w:lineRule="exact" w:line="420"/>
        <w:rPr/>
      </w:pPr>
      <w:r>
        <w:rPr>
          <w:rFonts w:cs="Arial" w:ascii="Arial" w:hAnsi="Arial"/>
          <w:color w:val="000000"/>
          <w:sz w:val="20"/>
          <w:szCs w:val="20"/>
          <w:shd w:fill="FFFFFF" w:val="clear"/>
        </w:rPr>
        <w:t>Copyright (C) 1994-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7, Andrew Cagney &lt;cagney@highland.com.au&gt;</w:t>
      </w:r>
    </w:p>
    <w:p>
      <w:pPr>
        <w:pStyle w:val="Normal"/>
        <w:spacing w:lineRule="exact" w:line="420"/>
        <w:rPr/>
      </w:pPr>
      <w:r>
        <w:rPr>
          <w:rFonts w:cs="Arial" w:ascii="Arial" w:hAnsi="Arial"/>
          <w:color w:val="000000"/>
          <w:sz w:val="20"/>
          <w:szCs w:val="20"/>
          <w:shd w:fill="FFFFFF" w:val="clear"/>
        </w:rPr>
        <w:t>Copyright (C) 1994-1995, Andrew Cagney &lt;cagney@highland.com.au&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3,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0 Advanced RISC Machin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pPr>
      <w:r>
        <w:rPr>
          <w:rFonts w:cs="Arial" w:ascii="Arial" w:hAnsi="Arial"/>
          <w:color w:val="000000"/>
          <w:sz w:val="20"/>
          <w:szCs w:val="20"/>
          <w:shd w:fill="FFFFFF" w:val="clear"/>
        </w:rPr>
        <w:t>Copyright (C) 1994 Advanced RISC Machines Ltd. Modifications to add arch. v4 support by &lt;jsmith@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dvanced RISC Machin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 Written by Cygnus Support Modified by J.Gaisler ESA/ES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 See section COPYING for conditions for redistribution TH gdbserver 1 "2 November 1993" "Cygnus Support" "GNU Development Tools" SH NAME gdbserver \- Remote Server for the GNU Debugger SH SYNOPSIS na TP B gdbserver RB tty RB prog RB "[\|" args... "\|]" PP B gdbserver RB tty B --attach RB PID ad b SH DESCRIPTION GDBSERVER is a program that allows you to run GDB on a different machine than the one which is running the program being debug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0, 2002, 2010 Free Software Foundation, Inc. Contributed by David Wood @ New York University. Modified by Johan Rydberg, &lt;johan.rydberg@netinsight.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5, 2010, 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 Contributed by Cygnus Support. Written by Julia Menapace, Jim Kingdon, and David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 Contributed by Cygnus Support. Written by John Gilm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 Contributed by Cygnus Support, using pieces from other GDB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1, 2010, 2012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6, 1997, 2002, 2011 Free Software Foundation, Inc. This file based on se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5, 1996, 1997,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2000, 2001, c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 Written by Fred Fish a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 See section COPYING for conditions for redistribution Id: gdb.1,v 1.4 1999/01/05 00:50:50 jsm Exp $ TH gdb 1 "22may2002" "GNU Tools" "GNU Tools" SH NAME gdb \- The GNU Debugger SH SYNOPSIS na TP B gdb RB "[\|" \-help "\|]" RB "[\|" \-nh "\|]" RB "[\|" \-nx "\|]" RB "[\|" \-q "\|]" RB "[\|" \-batch "\|]" RB "[\|" \-cd=\c I di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 Permission is granted to make and distribute verbatim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 Contributed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3,94,96,97,98,2000,2004,2007,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2003, 2006, 2007,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5,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5,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1, 2011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5, 1996, 2002 Free Software Foundation, Inc. This file based on pu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1998, 2004 Free Software Foundation, Inc. This file is derived from mkstemp.c from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 Written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 Contributed by Cygnus Support. Written by Rob Savoye for Cyg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 Contributed by Cygnus Solutions. Written by John Gilmore. Second Edition by Stan She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2001, 2010 Free Software Foundation, Inc. Written by Mimi Phuong-Thao Vo of IBM and John Gilmore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6, 2007,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6, 2007, 2008, 2009, 2010,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1 by the Free Software Foundation, Inc. SH DESCRIPTION Many programs read input from the user a line at a time. The GNU History library is able to keep track of those lines, associate arbitrary data with each line, and utilize information from previous lines in composing new ones. PP SH "HISTORY EXPANSION" PP The history library supports a history expansion feature that is identical to the history expansion in BR bash. This section describes what syntax features are available. PP History expansions introduce words from the history list into the input stream, making it easy to repeat commands, insert the arguments to a previous command into the current input line, or fix errors in previous commands quickly. PP History expansion is usually performed immediately after a complete line is read. It takes place in two parts. The first is to determine which line from the history list to use during substitution. The second is to select portions of that line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end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3 Free Software Foundation, Inc. Contributed by Lynx Real-Time Systems, Inc. Los Gatos,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3 Free Software Foundation, Inc. Contributed by David D. Johnson, Brown University (ddj@cs.brown.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1993, 1994, 1995, 1996, 1997, 1998, 1999, 2000, 2001, 2002,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3, 1994, 1995, 1996, 1997, 1998,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3 Free Software Foundation, Inc. Generated from expread.y (now c-exp.y) and contributed by the Department of Computer Science at the State University of New York at Buffalo,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3 Free Software Foundation, Inc. Derived from coffread.c, dbxread.c, and a lot of hacking. Contributed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0, 1991, 1992, 1993, 1995, 1996, 1997, 1998,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8</w:t>
          </w:r>
          <w:r>
            <w:rPr/>
            <w:fldChar w:fldCharType="end"/>
          </w:r>
          <w:r>
            <w:rPr/>
            <w:t>, Total</w:t>
          </w:r>
          <w:r>
            <w:rPr/>
            <w:fldChar w:fldCharType="begin"/>
          </w:r>
          <w:r>
            <w:rPr/>
            <w:instrText xml:space="preserve"> NUMPAGES \* ARABIC </w:instrText>
          </w:r>
          <w:r>
            <w:rPr/>
            <w:fldChar w:fldCharType="separate"/>
          </w:r>
          <w:r>
            <w:rPr/>
            <w:t>2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